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5176355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8282731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345038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3576202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